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Style w:val="StrongEmphasis"/>
          <w:rFonts w:cs="Verdana" w:ascii="Verdana" w:hAnsi="Verdana"/>
          <w:color w:val="990000"/>
        </w:rPr>
        <w:t>FIGURAS DE CALIDAD COMPARTIDAS CON OTRAS COMUNIDADES AUTÓNOMA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D.O. Jumill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D.O.P. Guijuel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D.O.P. Calasparra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I.G.P. Carne de Ávila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Vino de La Tierra Viñedos de Españ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Se pueden consultar en la página Web del Ministerio de Medio Ambiente y Medio Rural y Marino (MARM), en el siguiente enlace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http://www.mapa.es/es/alimentacion/pags/Denominacion/resultado.asp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7:00Z</dcterms:created>
  <dc:creator>jccm</dc:creator>
  <dc:description/>
  <cp:keywords/>
  <dc:language>en-US</dc:language>
  <cp:lastModifiedBy>agscjfvargas</cp:lastModifiedBy>
  <dcterms:modified xsi:type="dcterms:W3CDTF">2010-10-07T12:14:00Z</dcterms:modified>
  <cp:revision>3</cp:revision>
  <dc:subject/>
  <dc:title>FIGURAS DE CALIDAD COMPARTIDAS CON OTRAS COMUNIDADES AUTÓNOMAS</dc:title>
</cp:coreProperties>
</file>